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/>
        <w:t>Тени Чингис-ха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TextBodyIndent"/>
        <w:rPr>
          <w:szCs w:val="24"/>
        </w:rPr>
      </w:pPr>
      <w:r>
        <w:rPr/>
        <w:t>…</w:t>
      </w:r>
      <w:r>
        <w:rPr/>
        <w:t>Казалось бы, канувшая в Лету империя Чингисхана, ставшая на значительной части своей территории мусульманской, спустя многие столетия вдруг стала у нас на глазах обретать реальные очертания. Первой ступенью к ее воссозданию стала идея строительства государства Туран. Инициатором в этом деле выступают член НАТО Турция и верный союзник США Саудовская Арав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TextBodyIndent"/>
        <w:rPr>
          <w:szCs w:val="21"/>
        </w:rPr>
      </w:pPr>
      <w:r>
        <w:rPr>
          <w:szCs w:val="21"/>
        </w:rPr>
        <w:t>…</w:t>
      </w:r>
      <w:r>
        <w:rPr>
          <w:szCs w:val="21"/>
        </w:rPr>
        <w:t>Компетентные органы России, проанализировав географию расселения турок-месхетинцев в Краснодарском крае, пришли к шокирующему выводу: турки расселились рядом со стратегическими объектами - шоссе, тоннелями, линиями высоковольтных передач. В любой момент они будут в состоянии либо их захватить, либо уничтожить. По мнению специалистов, расселение происходило по указке спецслужб Тур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деи великих государств часто не умирают с гибелью самих государств. Идеи лишь отступают на второй план, чтобы, неожиданно для многих современников, вдруг выйти из забытья, захватить умы людей и воплотиться в жиз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азалось бы, канувшая в Лету империя Чингисхана, ставшая на значительной части своей территории мусульманской, спустя многие столетия вдруг стала у нас на глазах обретать реальные очертания. Первой ступенью к ее воссозданию стала идея строительства государства Туран. Инициатором в этом деле выступают член НАТО Турция и верный союзник США Саудовская Арав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з российских регионов в состав нового государства планируется «изъять» республики Северного Кавказа, области и республики Поволжья до Татарии включительно.</w:t>
      </w:r>
    </w:p>
    <w:p>
      <w:pPr>
        <w:pStyle w:val="Heading2"/>
        <w:rPr>
          <w:bCs w:val="false"/>
          <w:szCs w:val="24"/>
        </w:rPr>
      </w:pPr>
      <w:r>
        <w:rPr/>
        <w:t>РАСКО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же 30 августа 1991 года, то есть через несколько дней после кончины ГКЧП, на общем собрании Саратовского исламского центра (куда входили и представители волгоградских мусульман) было принято обращение, в котором против Верховного муфтия, председателя Центрального духовного управления мусульман России (ЦДУМ) шейха Талгата Таджуддина выдвигались обвинения в бездействии в деле возрождения ислама и требования тесного взаимодействия с национально-мусульманскими партиями России и зарубежь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 состоявшемся вскоре чрезвычайном съезде мусульман была предпринята попытка его смещения. Она не удалась. Однако часть радикально настроенного духовенства начала создавать местные мухтасиба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ответ сторонники шейха создали целый ряд новых региональных структур. Например, в Волгограде был создан волгоградско-саратовский муфтият. На пленуме было принято заявление, в котором говорилось: «Объединяя подавляющее большинство мусульман России и европейских стран СНГ, ЦЦУМ в течение уже более 200 лет является их законным представителем во взаимоотношениях с государственными и общественными организациями и гражданами, а также с зарубежными организациями. Никакие другие организации, в том числе так называемый «Высший координационный центр», не могут представлять мусульман Росси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сламские радикалы сделали ставку на «очищение ислама» до ваххабизма, а в государственном строительстве - на создание государства Туран. Они начали добиваться активного вхождения своих сторонников в государственные структуры власти, что подтвердил съезд Исламской партии возрождения, прошедший в Астрахани в 1991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 тех пор по всей России, а в регионах Северного Кавказа и Поволжья особенно, исламские радикалы, впоследствии перешедшие на сторону ваххабитов, с оружием в руках или полулегальными способами стараются захватить органы управления мусульман и мечети. Еще осенью 1999 года, по признанию тогдашнего председателя Духовного управления мусульман Волгоградской области (ДУМВО) муфтия Рашида Альмухаметова, ваххабиты расширили влияние среди 140-тысячной исламской общины области. Альмухаметов предупредил, что ваххабиты в городе и области - это разведка, первые агенты, которые должны создать в Волгограде сильную ваххабитскую группировку с последующим подъемом всех мусульман на войн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феврале 1998 года ваххабиты попытались захватить соборную мечеть в Ворошиловском районе, где они дважды затевали драки. Не обошли они своим вниманием и старейшую мечеть в области в Чапурник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Финансовую подпитку радикалы получают разными способами. Например, в первую чеченскую войну чеченская община за три дня собрала по Волгоградской области 3 миллиона рублей для помощи боевикам в Чечне. Помогали не только деньгами, добровольцами, но и поставкой разведанных. В Котельниковском районе области был обнаружен маленький «подпольный» нефтеперерабатывающий заводик, который ежесуточно перерабатывал 40 тонн нефти, «добываемой» из... нефтеносной труб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уфтий Астраханской области Ильязов в сентябре с тревогой отмечает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Идет активная вербовка в ряды ваххабитов. Может настать время, когда ваххабиты возьмут в руки оружие». Астраханские ваххабиты являются влиятельной группировкой среди себе подобных в России, Они заявили муфтию, что им не нужен раскол, им нужна власть. Уже несколько мечетей попали под их влияние и отказались подчиняться астраханскому муфт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особую активность при попустительстве региональных властей ваххабиты проявляют в мусульманских республиках России. Следует особо отметить Татар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После того как Ельцин и Шаймиев под гром фанфар подписали договор о разграничении полномочий между Татарией и Центром, Татария по многим показателям превратилась в почти независимое государство. В сердце России возникло государство в государстве, которое почти не платило налоги в госбюджет, в котором на государственных постах оказалось 97% татар и лишь </w:t>
      </w:r>
      <w:r>
        <w:rPr>
          <w:rFonts w:cs="Times New Roman"/>
          <w:bCs w:val="false"/>
          <w:iCs/>
          <w:color w:val="000000"/>
          <w:spacing w:val="0"/>
          <w:szCs w:val="22"/>
        </w:rPr>
        <w:t xml:space="preserve">3% </w:t>
      </w:r>
      <w:r>
        <w:rPr>
          <w:rFonts w:cs="Times New Roman"/>
          <w:bCs w:val="false"/>
          <w:color w:val="000000"/>
          <w:spacing w:val="0"/>
          <w:szCs w:val="22"/>
        </w:rPr>
        <w:t>русских, хотя по численному составу населения и тех и других примерно поровн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 xml:space="preserve">В 1998 году произошли, не без ведома руководства Татарии, изменения в ДУМе РТ. В феврале муфтием ДУМРТ стал получивший образование в Саудовской </w:t>
      </w:r>
      <w:r>
        <w:rPr>
          <w:rFonts w:cs="Times New Roman"/>
          <w:bCs w:val="false"/>
          <w:color w:val="000000"/>
          <w:spacing w:val="0"/>
          <w:szCs w:val="21"/>
        </w:rPr>
        <w:t>Аравии и имевший там крепкие финансовые связи Гусман Исхаков.</w:t>
      </w:r>
    </w:p>
    <w:p>
      <w:pPr>
        <w:pStyle w:val="TextBody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«В течение всего года после объединительного съезда шла чистка рядов имамов, - сообщает в письме президенту Шаймиеву муфтий Татарии от ЦДУМ, имам Казанской мечети «Булгар», один из лучших богословов России Фарид Салман, - шло насаждение ваххабитских идей по разработанной схеме, широко распространялась литература, напичканная идейно чуждыми мыслям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содержание учебных заведений идут из-за границы сотни тысяч долларов. Достаточно сказать, что Российский исламский университет, открывшийся в 1998 году в Казани, полностью находится на содержании богатых арабских государств. По свидетельству Фарида Салмана, на содержание медресе в Татарии только из Саудовской Аравии ежегодно приходит 100 тысяч долларов. Кроме того, помощь поступает из Ирана, Кувейта, Арабских Эмиратов. В татарских медресе преподают арабы. В библиотеках Исламского российского университета томами стоят ваххабистские исследования. Ф. Салман утверждает: «Одна из книг, изданная в Саудовской Аравии и переведенная на русский язык, попала мне в руки. Называется безобидно - «Жизнеописание пророка». Но в середину брошюрки вклеена глава «Некоторые аспекты вооруженной борьбы в исламе». Подобные книги официально переиздаются в Татарстане, продаются в магазинах. Вот лишь несколько названий: «Борьба в исламе», «Революционные идеи в исламе», «Революционный подход к решению мировых проблем в исламе». Идейные очаги ваххабизма - молодые города: Елабуга, Нижнекамск, Альметьевск, Бугульма. Тамошние главы религиозных ведомств обучались в основном в Саудовской Аравии... Большинство медресе финансируется арабами из организаций «Талиб», «Аль-мгас», «Международная исламская организация спасени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Муфтий Ф. Салман, которого не признают официальные власти Татарии, еще в 1999 году заявил, что сегодня в республике около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2% </w:t>
      </w:r>
      <w:r>
        <w:rPr>
          <w:rFonts w:cs="Times New Roman"/>
          <w:bCs w:val="false"/>
          <w:color w:val="000000"/>
          <w:spacing w:val="0"/>
          <w:szCs w:val="21"/>
        </w:rPr>
        <w:t>мусульман уже вовлечены в ваххабизм. Более того, он утверждает, что сегодня в Татарии идет процесс активного сращивания националистических организаций с ваххабитами. Наиболее радикальными организациями являются Татарский общественный центр (ТОЦ) и партия «Омет» («Надежда»). ТОЦ возглавляет бывший муфтий Татарии Габдулла Галиулин, который, еще будучи муфтием, заявил: «Если мы исчерпаем политические методы борьбы с государственной властью, мы призовем своих людей взяться за оруж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 отстала от Галиулина и идеолог «Омета» Фаузия Байрамова, которая в статье «Настоящий татарин испытывается на площади», по сути, призвала к борьбе с «русским империализмо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ласти Татарии так или иначе оказывают поддержку экстремистским настроениям и организациям. В 1999 году в республике был принят закон «О свободе совести и религии», согласно которому все исламские мечети передавались в ведение «независимого» ДУМРТ. В сентябре в Казани в мечети «Булгар», оставшейся в управлении ЦЦУМ России, произошла настоящая схватка, по сути, сторонников и противников единства России. Атаку экстремистов удалось отбить, но проблема осталась, хотя Верховный Суд России отменил статью о передаче мечет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что похожее можно наблюдать и в Чувашии, где активно действует с 1991 года Ассамблея тюркских народов. Конечной целью АТН является объединение тюркских народов России с Турци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уководитель турецкого Министерства по связям с тюркоязычными республиками бывшего СССР Абдулхалюк Чай открыто объявил, что Турция намерена участвовать в создании «сообщества государств»: «Даже если это вызовет противодействие России».</w:t>
      </w:r>
    </w:p>
    <w:p>
      <w:pPr>
        <w:pStyle w:val="Heading2"/>
        <w:rPr>
          <w:bCs w:val="false"/>
          <w:szCs w:val="24"/>
        </w:rPr>
      </w:pPr>
      <w:r>
        <w:rPr/>
        <w:t>ТЕРРОР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еволюционное «разрыхление» любого государства вначале идет через «промывание мозгов», а потом подготовленные таким способом люди начинают действовать боевым пут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ряд из 40 крымских татар-ваххабитов воевал против Российской Армии в Чечне во время второй вой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Волгоградской области бандиты совершили и готовились совершить новые теракты. В первую чеченскую войну дважды взрывали вагоны поезда Астрахань-Москва. 31 мая 2000 года была взорвана бомба на пути следования армейского подразделения недалеко от казармы. Погибли два солдата, более десятка получили ранения. А в начале 2001 года бандиты из формирований Бараева прибыли в Волгоград для подготовки взрыва Волжской ТЭЦ. Правоохранительные органы задержали 27 боеви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заявлению тогдашнего первого заместителя начальника УФСБ по Волгоградской области Игоря Кочубея, среди переселенцев из горячих точек есть эмиссары экстремистских боевых организаций «Хезболлах», «Хамас», талиб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еография терактов подтверждает, что особым вниманием экстремистов пользуются территории юга России и Поволжья, то есть как раз тех земель, на которых они собираются создать государство Тур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дним ярким подтверждением того, что действия террористов в России носят целенаправленный характер, являются планы захвата власти в Карачаево-Черкесии и Кабардино-Балкарии вооруженным путем. Члены боевой ваххабистской организации «Карачаево джамаат» вынашивали план создания мусульманского государства на Кавказе. Властями арестовано 22 боевика. Еще 15 человек объявлены в розыск. Пятеро сбежали в Грузию. Под Нальчиком обнаружен склад оружия, которым можно оснастить целое воинское подразделение. Кроме того, найдены инструкции и план по захвату в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стороне чеченских бандитов до сих пор воюют боевики из турецкой организации «Серые волки», которые помогали еще Дудаеву в захвате власти в Чечне. У «Серых волков» в Турции есть политическая «крыша» в лице Партии националистического движения (ПНД). По отношению к России у них вполне четкая позиция: «Россия не имеет права на существование, как, впрочем, Украина и Белоруссия. Не должно быть на карте мира и других республик бывшего СССР, стран Центральной Азии, да и Китай обязан ужать свою территорию». Согласно стратегическим планам ПНД, государство Туран должно раскинуться от Западного Китая до Адриатического моря, а на севере - до Финлянд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урецкие спецслужбы ведут на территории России чрезвычайно активную работу. КГБ Татарии раскрыл деятельность группы арабских студентов в Казанском мединституте, которые пропагандировали среди местных студентов методы террора в борьбе за дело ислама. Они выдворены из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сколько граждан Турции, являясь членами турецких спецслужб и организации «Серые волки», пытались в Челябинске нелегально проникнуть в населенные пункты закрытых административно-территориальных образований. Выдворены из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з Ростова выдворен за пределы России некий Неджати, который учился на факультете журналистики Ростовского госуниверситета. Занимался пропагандой идеологии исламской националистической секты «Нуджурал», деятельность которой способствует разжиганию межрелигиозной и межнациональной роз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ентябре арестован турок Гюнай под фальшивым именем гражданина Болгарии, который, занимаясь бизнесом в Краснодарском крае, неоднократно завозил сюда десятки турецких рабочих для фирмы «Кинтекс». Очень быстро рабочие исчезали. Как выяснилось, они пополняли ряды боевиков во всем северокавказском регионе и имеют отношение к экстремистской организации «Братья-мусульман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мпетентные органы России, проанализировав географию расселения турок-месхетинцев в Краснодарском крае, пришли к шокирующему выводу: турки расселились рядом со стратегическими объектами - шоссе, тоннелями, линиями высоковольтных передач. В любой момент они будут в состоянии либо их захватить, либо уничтожить. По мнению специалистов, расселение происходило по указке спецслужб Тур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прошедшем в июле в Генеральной Прокуратуре совещании руководители ФСБ, ФСНП, Конституционного Суда пришли к выводу, что в России происходит ползучая «исламизация всей страны». Участники совещания отметили, что те ученики, которые направляются на стажировки в страны Ближнего Востока, «попадают под тотальный контроль экстремистов и террористов».</w:t>
      </w:r>
    </w:p>
    <w:p>
      <w:pPr>
        <w:pStyle w:val="Heading2"/>
        <w:rPr>
          <w:bCs w:val="false"/>
          <w:szCs w:val="24"/>
        </w:rPr>
      </w:pPr>
      <w:r>
        <w:rPr/>
        <w:t>ДВА ПУТИ В ПРОПАС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годня Россия стоит между двух огней, любой из которых, разгоревшись, уничтожит государ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зложение нашей общности до эгоистических интересов индивидуальности перешло в стадию анархии. Либерализация приобрела разрушительную направлен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А это означает только то, что чем дальше Россия будет «углубляться» в либерализм, - тем большее число сторонников появится у исламских экстремистов, поскольку ральная распущенность неизбежно породит и уже породила другую крайность - экстремистскии исламский тоталитаризм. При таком исходе дела Россия обречена на долгие годы смуты и, в конце концов, на гибель, как государство русского нар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У нас есть общее будущее, если мы отвергнем либерализм и мусульманский экстремизм. В основе нашего существования должны быть заложены нормы строгого образа жизни, соответствующие законы, которые бы не противоречили ни православию, ни исламу, при сохранении полной свободы вероисповеданий для обеих наших традиционных религ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Путь очень трудный, но единственно возможный для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color w:val="000000"/>
          <w:spacing w:val="0"/>
          <w:szCs w:val="21"/>
        </w:rPr>
        <w:t>Сергей Николаевич НОВОХАТСКИЙ</w:t>
      </w:r>
      <w:r>
        <w:rPr>
          <w:rFonts w:cs="Times New Roman"/>
          <w:bCs w:val="false"/>
          <w:color w:val="000000"/>
          <w:spacing w:val="0"/>
          <w:szCs w:val="21"/>
        </w:rPr>
        <w:t>, г. Волгоград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7:15:00Z</dcterms:created>
  <dc:creator>721</dc:creator>
  <dc:description/>
  <dc:language>en-US</dc:language>
  <cp:lastModifiedBy>721</cp:lastModifiedBy>
  <dcterms:modified xsi:type="dcterms:W3CDTF">2002-05-25T07:31:00Z</dcterms:modified>
  <cp:revision>1</cp:revision>
  <dc:subject/>
  <dc:title>Тени Чингис-хана</dc:title>
</cp:coreProperties>
</file>